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/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 a ust. 1 ustawy z dnia 29 stycznia 2004 r. </w:t>
        <w:br/>
        <w:t>Prawo zamówień publicznych  (dalej jako: ustawa Pzp)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Roboty budowlane polegające na przebudowie i rozbudowie budynku Przychodni Rejonowo - Specjalistycznej w Warszawie, Dzielnica Wilanów ul. Wiertnicza 81</w:t>
        <w:br/>
        <w:t>(znak sprawy: SZP.26.1.22.2020)”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rPr/>
      </w:pPr>
      <w:r>
        <w:rPr>
          <w:rFonts w:cs="Arial" w:ascii="Arial" w:hAnsi="Arial"/>
          <w:b/>
          <w:sz w:val="22"/>
          <w:szCs w:val="22"/>
        </w:rPr>
        <w:t>OŚWIADCZENIE DOTYCZĄCE WYKONAWCY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V ust. 1 Specyfikacji Istotnych Warunków Zamówienia (zwanej dalej „SIWZ”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: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V ust. 1 SIWZ, polegam na zasobach następującego/ych podmiotu/ów: 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</w:t>
      </w:r>
    </w:p>
    <w:p>
      <w:pPr>
        <w:pStyle w:val="Akapitzlist"/>
        <w:ind w:left="45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ind w:lef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.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54" w:hanging="454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5 DO SI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 a ust. 1 ustawy z dnia 29 stycznia 2004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Roboty budowlane polegające na przebudowie i rozbudowie budynku Przychodni Rejonowo - Specjalistycznej w Warszawie, Dzielnica Wilanów ul. Wiertnicza 81</w:t>
        <w:br/>
        <w:t>(znak sprawy: SZP.26.1.22.2020)”</w:t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24 ust. 1 pkt 12-22 ustaw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24 ust. 5 pkt 1), pkt 3), pkt 4) i pkt 8) ustawy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 z postępowania na podstawie art. ………………. ustawy*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: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Akapitzli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**</w:t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</w:t>
      </w:r>
    </w:p>
    <w:p>
      <w:pPr>
        <w:pStyle w:val="Akapitzlist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……………**</w:t>
      </w:r>
    </w:p>
    <w:p>
      <w:pPr>
        <w:pStyle w:val="Akapitzlist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spacing w:before="120" w:after="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 Podać mającą zastosowanie podstawę wykluczenia spośród wymienionych w art. 24 ust. 1 pkt 13-14, 16-20 lub art. 24 ust. 5 pkt 1, pkt 3, pkt 4, pkt 8. Jeśli nie dotyczy, wpisać „nie dotyczy”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** Podać pełną nazwę/firmę, adres, a także w zależności od podmiotu: NIP/PESEL, KRS/CEiDG. Jeśli nie dotyczy, wpisać „nie dotyczy”.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i/>
          <w:sz w:val="22"/>
          <w:szCs w:val="22"/>
          <w:lang w:eastAsia="zh-CN"/>
        </w:rPr>
        <w:t>ZAŁĄCZNIK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R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6 </w:t>
      </w:r>
      <w:r>
        <w:rPr>
          <w:rFonts w:cs="Arial" w:ascii="Arial" w:hAnsi="Arial"/>
          <w:i/>
          <w:sz w:val="22"/>
          <w:szCs w:val="22"/>
          <w:lang w:eastAsia="zh-CN"/>
        </w:rPr>
        <w:t>D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IWZ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UWAGA!</w:t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16"/>
          <w:szCs w:val="16"/>
          <w:lang w:eastAsia="zh-CN"/>
        </w:rPr>
        <w:t>Niniejszego oświadczenia nie należy załączać do oferty, lecz należy je przekazać Zamawiającemu w terminie, o którym mowa w Rozdz. VII ust. 5 SIWZ z tym zastrzeżeniem, może ono zostać załączone do oferty, jeżeli Wykonawca nie należy do żadnej grupy kapitałowej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Wykonawców wspólnie ubiegających się o udzielenie zamówienia publicznego, niniejsze oświadczenie jest zobowiązany złożyć każdy z nich.</w:t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4 ust. 11 ustawy z dnia 29 stycznia 2004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rzetargu nieograniczonego p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Roboty budowlane polegające na przebudowie i rozbudowie budynku Przychodni Rejonowo - Specjalistycznej w Warszawie, Dzielnica Wilanów ul. Wiertnicza 81</w:t>
        <w:br/>
        <w:t>(znak sprawy: SZP.26.1.22.2020)”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żadnej grupy kapitałowej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IE NALEŻĘ </w:t>
      </w:r>
      <w:r>
        <w:rPr>
          <w:rFonts w:eastAsia="Arial" w:cs="Arial" w:ascii="Arial" w:hAnsi="Arial"/>
          <w:bCs/>
          <w:sz w:val="22"/>
          <w:szCs w:val="22"/>
        </w:rPr>
        <w:t>do grupy kapitałowej, o której mowa w art. 24 ust. 1 pkt 23 ustawy wraz z innymi wykonawcami, którzy złożyli odrębne oferty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ind w:left="113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NALEŻĘ </w:t>
      </w:r>
      <w:r>
        <w:rPr>
          <w:rFonts w:eastAsia="Arial" w:cs="Arial" w:ascii="Arial" w:hAnsi="Arial"/>
          <w:bCs/>
          <w:sz w:val="22"/>
          <w:szCs w:val="22"/>
        </w:rPr>
        <w:t xml:space="preserve">do tej samej  grupy kapitałowej, o której mowa w art. 24 ust. 1 pkt 23 ustawy wraz z następującymi uczestnikami postępowania: </w:t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635</wp:posOffset>
                </wp:positionV>
                <wp:extent cx="151765" cy="249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9.65pt;mso-wrap-distance-left:7.05pt;mso-wrap-distance-right:7.05pt;mso-wrap-distance-top:0pt;mso-wrap-distance-bottom:8pt;margin-top:0.05pt;mso-position-vertical-relative:text;margin-left:6.2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należy właściwe zaznaczyć, a przy opcji trzeciej podać wymagane informacje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Arial" w:hAnsi="Arial" w:cs="Arial"/>
          <w:sz w:val="28"/>
          <w:szCs w:val="28"/>
          <w:lang w:val="en-US" w:eastAsia="zxx" w:bidi="zxx"/>
        </w:rPr>
      </w:pPr>
      <w:r>
        <w:rPr>
          <w:rFonts w:cs="Arial" w:ascii="Arial" w:hAnsi="Arial"/>
          <w:sz w:val="28"/>
          <w:szCs w:val="28"/>
          <w:lang w:val="en-US" w:eastAsia="zxx" w:bidi="zxx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u w:val="single"/>
          <w:lang w:eastAsia="zxx" w:bidi="zxx"/>
        </w:rPr>
      </w:pPr>
      <w:r>
        <w:rPr>
          <w:rFonts w:cs="Arial" w:ascii="Arial" w:hAnsi="Arial"/>
          <w:b/>
          <w:u w:val="single"/>
          <w:lang w:val="en-US" w:eastAsia="zxx" w:bidi="zxx"/>
        </w:rPr>
        <w:t>WYKAZ</w:t>
      </w:r>
      <w:r>
        <w:rPr>
          <w:rFonts w:cs="Arial" w:ascii="Arial" w:hAnsi="Arial"/>
          <w:b/>
          <w:u w:val="single"/>
          <w:lang w:eastAsia="zxx" w:bidi="zxx"/>
        </w:rPr>
        <w:t xml:space="preserve"> WYKONANYCH ROBÓT BUDOWLANYCH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b/>
          <w:sz w:val="28"/>
          <w:szCs w:val="28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polegającą na przebudowie i rozbudowie budynku Przychodni Rejonowo - Specjalistycznej w Warszawie, Dzielnica Wilanów ul. Wiertnicza 81 (znak sprawy: SZP.26.1.22.2020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dkładamy wykaz robót budowlanych, wykonanych w okresie ostatnich 5 lat przed upływem terminu składania ofert, a jeżeli okres prowadzenia działalności jest krótszy — w tym okresie polegających na wykonaniu przebudowy lub rozbudowy budynku użyteczności publicznej w branży ogólnobudowlanej, sanitarnej, elektrycznej i niskoprądowej, o powierzchni robót nie mniejszej niż 1100 m2 i o wartości wykonanych robót nie mniejszej niż 5 000 000,00 złotych brutto, dla której wykonawca uzyskał pozwolenie na użytkowanie,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łączeniem dowodów określających, czy roboty te zostały wykonane należycie, w szczególności zgodnie z przepisami prawa budowlanego i prawidłowo ukończon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69"/>
        <w:gridCol w:w="2247"/>
        <w:gridCol w:w="2181"/>
        <w:gridCol w:w="2341"/>
      </w:tblGrid>
      <w:tr>
        <w:trPr>
          <w:trHeight w:val="6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, na rzecz którego roboty  zostały wykona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biektu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i zakres wykonanych robót jw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datę /dd.mm.rrrr/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a robót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właściwe)</w:t>
            </w:r>
          </w:p>
        </w:tc>
      </w:tr>
      <w:tr>
        <w:trPr>
          <w:trHeight w:val="6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: ………………</w:t>
            </w:r>
          </w:p>
          <w:p>
            <w:pPr>
              <w:pStyle w:val="Normal"/>
              <w:snapToGrid w:val="false"/>
              <w:spacing w:lineRule="auto" w:line="48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………………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budynku objęta robotami  …….…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m²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robót ……………… zł brutt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6" w:gutter="0" w:header="709" w:top="1418" w:footer="709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8 DO SI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521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YKONAW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a do reprezentacji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OSÓB ODPOWIEDZIALNYCH ZA WYKONANIE PRZEDMIOTU ZAMÓWIENIA</w:t>
      </w:r>
    </w:p>
    <w:p>
      <w:pPr>
        <w:pStyle w:val="Normal"/>
        <w:ind w:right="-173" w:hanging="14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73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roboty budowlane polegające na przebudowie i rozbudowie budynku Przychodni Rejonowo - Specjalistycznej w Warszawie, Dzielnica Wilanów ul. Wiertnicza 81 (znak sprawy: SZP.26.1.22.2020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iniejszym przedkładamy wykaz osób, które będą uczestniczyć w wykonywaniu zamówienia:</w:t>
      </w:r>
    </w:p>
    <w:p>
      <w:pPr>
        <w:pStyle w:val="Normal"/>
        <w:ind w:right="-173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198"/>
        <w:gridCol w:w="3886"/>
        <w:gridCol w:w="2928"/>
      </w:tblGrid>
      <w:tr>
        <w:trPr>
          <w:tblHeader w:val="true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niniejszym zamówieniu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osoby uczestniczącej </w:t>
              <w:br/>
              <w:t>w wykonywaniu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(nr uprawnień budowlanych;  data wydania upr. bud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ewidencyjny przynależności do właściwej izby samorządu zawodowego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leży wskazać właściwe)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budowy, posiadająca ważne uprawnienia bez ograniczeń do kierowania robotami budowlanymi w specjalności konstrukcyjno-budowlanej zgodnie z art. 13 ust. 1 i art. 14 ust. 1 pkt. 2) oraz art. 12 ust. 1 pkt. 2 ustawy prawo budowlane (Dz. U. z 2020 r. poz. 1333), która jest członkiem właściwej izby samorządu zawodowego, która pełniła funkcję kierownika budowy w okresie ostatnich 5 lat przed terminem składania ofert co najmniej na jednej inwestycji, przedmiotem której było wykonanie przebudowy lub rozbudowy budynku użyteczności publicznej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robót, posiadająca ważne uprawnienia bez ograniczeń do kierowania robotami budowlanymi w specjalności instalacyjnej w zakresie sieci, instalacji i urządzeń cieplnych, wentylacyjnych, gazowych, wodociągowych i kanalizacyjnych zgodnie z art. 13 ust. 1 i art. 14, ust. 1 pkt. 4) oraz art. 12 ust. 1 pkt. 2 ustawy prawo budowlane (Dz. U. z 2020 r. poz. 1333), która jest członkiem właściwej izby samorządu zawodowego, która pełniła funkcję kierownika robót w w/w specjalności w okresie ostatnich 5 lat przed terminem składania ofert co najmniej na jednej inwestycji, przedmiotem której było wykonanie przebudowy lub rozbudowy budynku użyteczności publicznej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80"/>
              <w:ind w:left="64" w:hanging="0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robót, posiadająca ważne uprawnienia bez ograniczeń do kierowania robotami budowlanymi w specjalności instalacyjnej w zakresie sieci, instalacji i urządzeń elektrycznych i elektroenergetycznych zgodnie z art. 13 ust. 1 i art. 14, ust. 1 pkt. 4) oraz art. 12 ust. 1 pkt. 2 ustawy prawo budowlane (Dz. U. z 2020 r. poz. 1333), która jest członkiem właściwej izby samorządu zawodowego, która pełniła funkcję kierownika robót w w/w specjalności w okresie ostatnich 5 lat przed terminem składania ofert co najmniej na jednej inwestycji, przedmiotem której było wykonanie przebudowy lub rozbudowy budynku użyteczności publicznej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80"/>
              <w:ind w:left="64" w:hanging="0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w. osoby, które będą uczestniczyć w wykonaniu zamówienia posiadają wymagane uprawnienia i doświadczenie jw. oraz są członkami właściwej izby samorządu zawodowego.</w:t>
      </w:r>
    </w:p>
    <w:p>
      <w:pPr>
        <w:pStyle w:val="Normal"/>
        <w:jc w:val="right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559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2"/>
      <w:gridCol w:w="4746"/>
    </w:tblGrid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/Miejscowość, data/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2"/>
      <w:gridCol w:w="4746"/>
    </w:tblGrid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68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/Miejscowość, data/</w:t>
          </w:r>
        </w:p>
      </w:tc>
      <w:tc>
        <w:tcPr>
          <w:tcW w:w="4746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rzetarg nieograniczony – znak sprawy:  SZP.26.1.22.20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rzetarg nieograniczony – znak sprawy:  SZP.26.1.22.20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3">
    <w:name w:val="WW8Num55z3"/>
    <w:qFormat/>
    <w:rPr>
      <w:rFonts w:ascii="Arial" w:hAnsi="Arial" w:eastAsia="Times New Roman" w:cs="Arial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</w:rPr>
  </w:style>
  <w:style w:type="character" w:styleId="WW8Num57z0">
    <w:name w:val="WW8Num57z0"/>
    <w:qFormat/>
    <w:rPr>
      <w:rFonts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6">
    <w:name w:val="WW8Num68z6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>
      <w:rFonts w:ascii="Arial" w:hAnsi="Arial" w:eastAsia="Times New Roman" w:cs="Arial"/>
    </w:rPr>
  </w:style>
  <w:style w:type="character" w:styleId="WW8Num78z4">
    <w:name w:val="WW8Num78z4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2z0">
    <w:name w:val="WW8Num8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  <w:color w:val="000000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3z3">
    <w:name w:val="WW8Num83z3"/>
    <w:qFormat/>
    <w:rPr>
      <w:b w:val="false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  <w:b w:val="false"/>
    </w:rPr>
  </w:style>
  <w:style w:type="character" w:styleId="WW8Num86z2">
    <w:name w:val="WW8Num86z2"/>
    <w:qFormat/>
    <w:rPr>
      <w:b/>
    </w:rPr>
  </w:style>
  <w:style w:type="character" w:styleId="WW8Num86z6">
    <w:name w:val="WW8Num86z6"/>
    <w:qFormat/>
    <w:rPr>
      <w:rFonts w:ascii="Arial" w:hAnsi="Arial" w:eastAsia="Times New Roman" w:cs="Arial"/>
      <w:b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Calibri" w:cs="Arial"/>
    </w:rPr>
  </w:style>
  <w:style w:type="character" w:styleId="WW8Num87z4">
    <w:name w:val="WW8Num87z4"/>
    <w:qFormat/>
    <w:rPr>
      <w:rFonts w:ascii="Arial" w:hAnsi="Arial" w:cs="Arial"/>
      <w:b/>
    </w:rPr>
  </w:style>
  <w:style w:type="character" w:styleId="WW8Num87z6">
    <w:name w:val="WW8Num87z6"/>
    <w:qFormat/>
    <w:rPr>
      <w:b w:val="false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3">
    <w:name w:val="WW8Num100z3"/>
    <w:qFormat/>
    <w:rPr>
      <w:rFonts w:ascii="Arial" w:hAnsi="Arial" w:eastAsia="Times New Roman" w:cs="Arial"/>
    </w:rPr>
  </w:style>
  <w:style w:type="character" w:styleId="WW8Num100z4">
    <w:name w:val="WW8Num100z4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>
      <w:rFonts w:ascii="Arial" w:hAnsi="Arial" w:eastAsia="Times New Roman" w:cs="Arial"/>
    </w:rPr>
  </w:style>
  <w:style w:type="character" w:styleId="WW8Num106z4">
    <w:name w:val="WW8Num106z4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i w:val="false"/>
    </w:rPr>
  </w:style>
  <w:style w:type="character" w:styleId="WW8Num107z3">
    <w:name w:val="WW8Num107z3"/>
    <w:qFormat/>
    <w:rPr>
      <w:rFonts w:ascii="Arial" w:hAnsi="Arial" w:eastAsia="Times New Roman" w:cs="Arial"/>
    </w:rPr>
  </w:style>
  <w:style w:type="character" w:styleId="WW8Num108z0">
    <w:name w:val="WW8Num108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9z0">
    <w:name w:val="WW8Num109z0"/>
    <w:qFormat/>
    <w:rPr>
      <w:rFonts w:ascii="OpenSymbol" w:hAnsi="OpenSymbol" w:cs="OpenSymbol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>
      <w:rFonts w:ascii="Arial" w:hAnsi="Arial" w:eastAsia="Times New Roman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Times New Roman" w:cs="Arial"/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eastAsia="Times New Roman" w:cs="Arial"/>
      <w:color w:val="000000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eastAsia="Times New Roman" w:cs="Arial"/>
    </w:rPr>
  </w:style>
  <w:style w:type="character" w:styleId="WW8Num118z6">
    <w:name w:val="WW8Num118z6"/>
    <w:qFormat/>
    <w:rPr>
      <w:b w:val="false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Arial" w:hAnsi="Arial" w:eastAsia="Times New Roman" w:cs="Aria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Arial" w:hAnsi="Arial" w:eastAsia="Times New Roman" w:cs="Arial"/>
    </w:rPr>
  </w:style>
  <w:style w:type="character" w:styleId="WW8Num121z0">
    <w:name w:val="WW8Num121z0"/>
    <w:qFormat/>
    <w:rPr>
      <w:b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</w:rPr>
  </w:style>
  <w:style w:type="character" w:styleId="WW8Num123z3">
    <w:name w:val="WW8Num123z3"/>
    <w:qFormat/>
    <w:rPr>
      <w:rFonts w:ascii="Arial" w:hAnsi="Arial" w:eastAsia="Times New Roman" w:cs="Arial"/>
    </w:rPr>
  </w:style>
  <w:style w:type="character" w:styleId="WW8Num123z4">
    <w:name w:val="WW8Num123z4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rFonts w:ascii="Arial" w:hAnsi="Arial" w:eastAsia="Times New Roman" w:cs="Arial"/>
      <w:b w:val="false"/>
    </w:rPr>
  </w:style>
  <w:style w:type="character" w:styleId="WW8Num130z0">
    <w:name w:val="WW8Num130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7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10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6:00Z</dcterms:created>
  <dc:creator>User</dc:creator>
  <dc:description/>
  <cp:keywords/>
  <dc:language>en-US</dc:language>
  <cp:lastModifiedBy>Łukasz Malmur</cp:lastModifiedBy>
  <cp:lastPrinted>2018-04-25T13:49:00Z</cp:lastPrinted>
  <dcterms:modified xsi:type="dcterms:W3CDTF">2020-10-29T12:07:00Z</dcterms:modified>
  <cp:revision>15</cp:revision>
  <dc:subject/>
  <dc:title>Przetarg nieograniczony – nr ref. ZP/…./09</dc:title>
</cp:coreProperties>
</file>